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от сдачи в аренду имущества, составляющего казну субъекта Российской Федерации (за исключением земельных участков), в областной бюджет              на 2019–2021 год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320"/>
        <w:gridCol w:w="1320"/>
        <w:gridCol w:w="132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ируемая сумма доходов от сдачи в аренду имущества,  составляющего казну субъекта Российской Федерации (за исключением земельных участков) (по сведениям главного администратора доходов министерства природных ресурсов, экологии и имущественных отношений Оренбургской области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37:00Z</dcterms:created>
  <dc:creator>comp1004</dc:creator>
  <dc:description/>
  <cp:keywords/>
  <dc:language>en-US</dc:language>
  <cp:lastModifiedBy>user</cp:lastModifiedBy>
  <cp:lastPrinted>2011-08-18T16:08:00Z</cp:lastPrinted>
  <dcterms:modified xsi:type="dcterms:W3CDTF">2018-09-03T06:22:00Z</dcterms:modified>
  <cp:revision>4</cp:revision>
  <dc:subject/>
  <dc:title>ПРОГНОЗ</dc:title>
</cp:coreProperties>
</file>